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sr-CS"/>
        </w:rPr>
        <w:t>ПРИЛОГ бр.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4</w:t>
      </w:r>
      <w:r>
        <w:rPr>
          <w:rFonts w:cs="Arial" w:ascii="Arial" w:hAnsi="Arial"/>
          <w:b/>
          <w:sz w:val="20"/>
          <w:szCs w:val="20"/>
          <w:lang w:val="pt-PT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Б И О Г Р А Ф И Ј 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Предложена позиција у току остваривања пројекта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vertAlign w:val="superscript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езиме:</w:t>
      </w:r>
      <w:r>
        <w:rPr>
          <w:rFonts w:cs="Arial" w:ascii="Arial" w:hAnsi="Arial"/>
          <w:sz w:val="20"/>
          <w:szCs w:val="20"/>
          <w:lang w:val="sr-CS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ме:</w:t>
      </w:r>
      <w:r>
        <w:rPr>
          <w:rFonts w:cs="Arial" w:ascii="Arial" w:hAnsi="Arial"/>
          <w:sz w:val="20"/>
          <w:szCs w:val="20"/>
          <w:lang w:val="sr-CS"/>
        </w:rPr>
        <w:t xml:space="preserve"> </w:t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атум рођења:</w:t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ржављанство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бразовање:</w:t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ститу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год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 годин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ечени степен(и) или Диплома(е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вање страног језика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зи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њ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ањ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ње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ство у професионалним удружењима: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руге вештине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адашње радно место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ru-RU"/>
        </w:rPr>
        <w:t xml:space="preserve">Године проведене у </w:t>
      </w:r>
      <w:r>
        <w:rPr>
          <w:rFonts w:cs="Arial" w:ascii="Arial" w:hAnsi="Arial"/>
          <w:sz w:val="20"/>
          <w:szCs w:val="20"/>
          <w:lang w:val="sr-RS"/>
        </w:rPr>
        <w:t>организацијама цивилног друштва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ључне квалификације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аци о професионалном искуству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329"/>
        <w:gridCol w:w="1329"/>
        <w:gridCol w:w="2020"/>
        <w:gridCol w:w="2021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рганизациј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одина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годин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зициј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новне активности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ru-RU"/>
        </w:rPr>
        <w:t xml:space="preserve">Друге активности(учешће у пројектима и сл.)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ind w:left="5040" w:firstLine="720"/>
        <w:jc w:val="center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sr-CS"/>
        </w:rPr>
        <w:t>Својеручни потпис)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39:00Z</dcterms:created>
  <dc:creator>Ivana Todorović</dc:creator>
  <dc:description/>
  <cp:keywords/>
  <dc:language>en-US</dc:language>
  <cp:lastModifiedBy>Marija Važić</cp:lastModifiedBy>
  <dcterms:modified xsi:type="dcterms:W3CDTF">2022-04-20T12:25:00Z</dcterms:modified>
  <cp:revision>10</cp:revision>
  <dc:subject/>
  <dc:title/>
</cp:coreProperties>
</file>