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174625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УБЛИКА СРБИЈ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 НИ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8. Закона о удружењима („Службени гласник РС“, број 51/2009, 99/2011-др.закон </w:t>
      </w:r>
      <w:r>
        <w:rPr>
          <w:rFonts w:cs="Times New Roman" w:ascii="Times New Roman" w:hAnsi="Times New Roman"/>
          <w:sz w:val="24"/>
          <w:szCs w:val="24"/>
          <w:lang w:val="sr-RS"/>
        </w:rPr>
        <w:t>и 44/2018- др.закон</w:t>
      </w:r>
      <w:r>
        <w:rPr>
          <w:rFonts w:cs="Times New Roman" w:ascii="Times New Roman" w:hAnsi="Times New Roman"/>
          <w:sz w:val="24"/>
          <w:szCs w:val="24"/>
        </w:rPr>
        <w:t xml:space="preserve">), Уредбе о средствима за подстицање програма или недостајућег дела средстава за финансирање програма од јавног интереса која реализују удружења („Службени гласник РС“ </w:t>
      </w:r>
      <w:r>
        <w:rPr>
          <w:rFonts w:cs="Times New Roman" w:ascii="Times New Roman" w:hAnsi="Times New Roman"/>
          <w:sz w:val="24"/>
          <w:szCs w:val="24"/>
          <w:lang w:val="sr-RS"/>
        </w:rPr>
        <w:t>16/2018</w:t>
      </w:r>
      <w:r>
        <w:rPr>
          <w:rFonts w:cs="Times New Roman" w:ascii="Times New Roman" w:hAnsi="Times New Roman"/>
          <w:sz w:val="24"/>
          <w:szCs w:val="24"/>
        </w:rPr>
        <w:t xml:space="preserve">) и Правилника о ближим критеријумима, начину и поступку доделе средстава или недостајућег дела средстава из буџет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Ниша за подстицање програма и пројеката од јавног интереса која реализују удружења („Службени лист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Ниша“бр. 8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14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/2017</w:t>
      </w:r>
      <w:r>
        <w:rPr>
          <w:rFonts w:cs="Times New Roman" w:ascii="Times New Roman" w:hAnsi="Times New Roman"/>
          <w:sz w:val="24"/>
          <w:szCs w:val="24"/>
          <w:lang w:val="sr-RS"/>
        </w:rPr>
        <w:t>, 116/201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Градоначел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ц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Ниша расписуј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финансирање и суфинансирање програма од јавног интереса које реализују удружења-организације особа са инвалидитетом у области социјалне заштите и заштите особа са инвалидитетом на територи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рада Ниша у 2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ена средстава за остваривање јавног интере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за финансирање и суфинансирање програма за остваривање јавног интереса у области социјалне заштите 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Ниша (у даљем тексту Конкурс), се расписује за финансирање и суфинансирање програма за побољшање и унапређење положаја особа са инвалидитетом 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Ни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еви конкурса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и организација особа са инвалидитетом за реализовање програма, унапређења социјалне заштите од интереса града, побољшањем и унапређењем положаја особа са инвалидитетоми њихових породица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цање и развој услуга социјалне заштите, побољшање њиховог квалитета и побољшање положаја најугроженијих група грађа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нос средстава која су опредељена за Конкурс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ина средстава предвиђених за реализацију програма обезбеђена су из буџета града Ниша, у износу од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000.000 динара</w:t>
      </w:r>
      <w:r>
        <w:rPr>
          <w:rFonts w:cs="Times New Roman" w:ascii="Times New Roman" w:hAnsi="Times New Roman"/>
          <w:sz w:val="24"/>
          <w:szCs w:val="24"/>
        </w:rPr>
        <w:t xml:space="preserve">. Максимални износ средстава по појединачном програму у оквиру овог конкурса је до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0</w:t>
      </w:r>
      <w:r>
        <w:rPr>
          <w:rFonts w:cs="Times New Roman" w:ascii="Times New Roman" w:hAnsi="Times New Roman"/>
          <w:b/>
          <w:sz w:val="24"/>
          <w:szCs w:val="24"/>
        </w:rPr>
        <w:t>0.000 динара</w:t>
      </w:r>
      <w:r>
        <w:rPr>
          <w:rFonts w:cs="Times New Roman" w:ascii="Times New Roman" w:hAnsi="Times New Roman"/>
          <w:sz w:val="24"/>
          <w:szCs w:val="24"/>
        </w:rPr>
        <w:t xml:space="preserve">. Минимални износ средстава по појединачном програму у оквиру овог конкурса је </w:t>
      </w:r>
      <w:r>
        <w:rPr>
          <w:rFonts w:cs="Times New Roman" w:ascii="Times New Roman" w:hAnsi="Times New Roman"/>
          <w:b/>
          <w:sz w:val="24"/>
          <w:szCs w:val="24"/>
        </w:rPr>
        <w:t>100.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нара</w:t>
      </w:r>
      <w:r>
        <w:rPr>
          <w:rFonts w:cs="Times New Roman" w:ascii="Times New Roman" w:hAnsi="Times New Roman"/>
          <w:sz w:val="24"/>
          <w:szCs w:val="24"/>
        </w:rPr>
        <w:t xml:space="preserve"> Одобрене програме неопходно је реализовати до краја децембра 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Ниш задржава право да на овом Конкурсу не додели укупно опредељена средства, уколико квалитет предложених програма није задовољавајући, односно нису испуњени захтевани услов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аво учешћа на доделу средстава или недостајућег дела средстава имај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и организације особа са инвалидитетом, са седиштем на територији Града Ниша, регистрована у регистру Агенције за привредне регистре најмање годину дана до дана објављивања овог конкурса, која обављају делатност на територији Града Ниша и која се не финансирају/суфинансирају по другим основама из буџета Града Ниша, односно да нису и неће аплицирати програмом или пројектом за неки други конкурс који расписује Град Ни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и организације особа са инвалидитетом, са седиштем на територији Града Ниша, регистрована у регистру Агенције за привредне регистре најмање годину дана до дана објављивања овог конкурса, која обављају делатност на територији Града Ниша и која се не финансирају по другим основама из буџета Града Ниша за конкретан програм којим аплицирај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дружења-организације која доставе програм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ој у</w:t>
      </w:r>
      <w:r>
        <w:rPr>
          <w:rFonts w:cs="Times New Roman" w:ascii="Times New Roman" w:hAnsi="Times New Roman"/>
          <w:sz w:val="24"/>
          <w:szCs w:val="24"/>
          <w:lang w:val="sr-RS"/>
        </w:rPr>
        <w:t>прави за друштвене делатности на основу овог Конкурса и задатог Обрасца за писање програма, а у складу са прецизираним смерницама за подносиоце програм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-организација која је носилац програма потребно је да Статутом препознаје унапређење и заштиту положаја осетљивих друштвених гру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дружења-организација која су директно одговорна за припрему и реализацију програ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дружења-организација која су оправдалa буџетска средства добијена на конкурсу у претходној години, уколико су иста раније коришћ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Једно удружење-организација може бити носилац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искључиво једног програ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оквиру Конкурса за финансирање и суфинансирање програма од јавног интереса која реализују удружења у 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 години у области социјалне заштите и заштите особа са инвалидитетом 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Latn-RS"/>
        </w:rPr>
        <w:t>рада Ниш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-организација самостално подноси програ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итеријуми за оцену програма на основу којих ће се додељивати сре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) Општи критеријуми за учешће на Конкурс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референце програма: област у којој се реализује програм, дужина трајања програма, број лица која се укључује у програм, могућност развијања програма и његова одрживо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циљеви који се постижу: обим задовољавања јавног интереса, степен унапређења стања у области у којој се програм спровод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суфинансирање програма из других извора: сопствених прихода, фондова Европске уније, поклона, донација, легата, кредита и друго, у случају недостајућег дела средстава за финансирање програ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) законитост и ефикасност коришћења средстава и одрживост ранијих програма: да ли су раније коришћена средства буџета Града Ниша и ако јесу, да ли су испуњене уговорне обавез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ПОМЕНА: </w:t>
      </w:r>
      <w:r>
        <w:rPr>
          <w:rFonts w:cs="Times New Roman" w:ascii="Times New Roman" w:hAnsi="Times New Roman"/>
          <w:sz w:val="24"/>
          <w:szCs w:val="24"/>
          <w:lang w:val="sr-RS"/>
        </w:rPr>
        <w:t>Пријаве учесника Конкурса које не испуњавају опште критеријуме неће бити разматра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) Ближа мерила за избор програма (допунским критеријумима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Оригиналност и оправданост програм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Изводљивост и могућност развијања програма и његова одрживост (да ли ће се активности наставити и после финансирања из буџета града и на који начин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Циљеви који се постижу (да ли су јасни и прикладно одређени, да ли су достижни у предвиђеном року и да ли дају могућност решавања уоченог проблем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4)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Јасно описани и мерљиви резултати програма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5) 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рој чланова матичног удружења – организације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6)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Ј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асно дефинисање циљне групе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7)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Љ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удски ресурси - број ангажованих лица на програму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8)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ериод постојања од оснивања удружења – организациј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ременски период у погледу континуитета коришћења буџетских средстава за  спровођење програм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еалан и оправдан буџет у односу на предложене активности програма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Наменско коришћење средстава буџета Града Ниша и испуњење уговорних обавеза, за раније коришћена средтва буџет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ачин бодовања и друге чиниоце који су од утицаја и који су специфични за одређену област утврђује Комис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требно је у оквиру буџета програма з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ЉУДСКЕ РЕСУР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едвидети д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%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трошка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требно је у оквиру буџета програма з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БУЏЕТСКУ РЕЗЕРВ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едвидети до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0%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трошка средста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осилац програма не може да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  <w:t>буде у поступку ликвидације, стечаја и под привременом забраном обављања дела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  <w:t>има блокаду рачуна, у тренутку аплицирања, потписивања уговора и уплате одобрених средстава из буџета града, пореске дугове или дугове према организацијама социјалног осигурањ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  <w:t>буде последње две године правноснажном одлуком кажњен за прекршај или привредни преступ у вези са његовом делатношћ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оков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грами се достављају у затвореној коверти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Градској управи за друштвене делатно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еко Писарнице у улици Николе Пашића 2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,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и с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но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атећом документацијом подно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е искључиво по правилима наведеним у смерницама за под</w:t>
      </w:r>
      <w:r>
        <w:rPr>
          <w:rFonts w:cs="Times New Roman" w:ascii="Times New Roman" w:hAnsi="Times New Roman"/>
          <w:sz w:val="24"/>
          <w:szCs w:val="24"/>
          <w:lang w:val="sr-RS"/>
        </w:rPr>
        <w:t>ноше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затвореној коверт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Градској управи за друштвене делатност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реко писарнице у улици Николе Пашића 24.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а назнак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За Конкурс за финансирање и суфинансирање програма од јавног интереса које реализују удружења-организације особа са инвалидитетом у области социјалне заштите и заштите особа са инвалидитетом на територи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рада Ниша у 2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. годин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&gt;&gt;ЗА КОНКУРС – НЕ ОТВАРАТИ &lt;&lt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и са обавезном пратећом документацијом се достављају поштом препоручено, курирским путем, или личном доставом. Комплетна програмска документација доставња се у четири одштампана примерка (један оригинални оверени примерак и три фотокопиј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и се достављају у року од 15 дана од дана објављивања овог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утврђује Листу вредновања и рангирања пријављених програма, у року који не може бити дужи од 60 дана од дана истека рока за подношење пријава. Листа се објављује обавезно на званичној интернет страни града Ниша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а порталу е- Управе. Учесници имају право увида у поднете пријаве у року од 3 дана од дана објављивања лист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ву листу учесници Конкурса имају право приговора у року од 8 дана од њеног објављивањ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у о приговору Комисија доноси у року од 15 дана од дана пријема приговор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у о избору програма Градско веће Града Ниша доноси у року од 30 дана, од дана истека рока за подношење приговора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длука се објављује на званичној интернет страници Града Ниша и на порталу е-Упра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наведене одлуке, а ради регулисања међусобних права и обавеза, Градоначелница ће са овлашћеним лицем удружења у области социјалне заштите и заштите особа са инвалидитетом чији је програм одобрен за финансирање или суфинансирање буџетским средствима закључити уговор о реализацији програма у року од 15 дана од дана објављивања Одлук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окументација коју прилаже подносилац програ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ава се подноси путем јединствених образаца који су објављени на сајт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s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1 – Образац за писање програм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екс 1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 Изјава подносиоца програм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2 – Образац буџета програм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3 – Образац месечног плана активност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4 – Извршни преглед програм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5 – Наративни буџ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з пријаву на Конкурс приложити обавезно пратећу документацију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т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рада за текућу годину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којим се конкуриш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 о суфинансирању од партнерске или друге донаторске организације, ако се програм тако реализуј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случајевима када се конкурише за недостајућа средств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програма са финансијским планом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у да ли су раније коришћена средства из буџет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Ниша и ако јесу, да ли су ипуњене уговорне обавез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у о непостојању сукоба интерес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.</w:t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епотпуне и неблаговремене пријаве и пријаве које нису поднете на прописаном обрасцу неће се разматра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 сва питања везанa за пријављивање на Конкурс заинтересовани се могу обратити путем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djurica.spasic@gu.ni.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ел: 018/505674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рој: 271/2023-01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ДОНАЧЕЛН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А</w:t>
      </w:r>
    </w:p>
    <w:p>
      <w:pPr>
        <w:pStyle w:val="Normal"/>
        <w:tabs>
          <w:tab w:val="clear" w:pos="708"/>
          <w:tab w:val="left" w:pos="6255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7.0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агана Сотиро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.rs/" TargetMode="External"/><Relationship Id="rId4" Type="http://schemas.openxmlformats.org/officeDocument/2006/relationships/hyperlink" Target="mailto:djurica.spasic@gu.ni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03:00Z</dcterms:created>
  <dc:creator>Karolina Rajković</dc:creator>
  <dc:description/>
  <cp:keywords/>
  <dc:language>en-US</dc:language>
  <cp:lastModifiedBy>Danijela Gajić</cp:lastModifiedBy>
  <cp:lastPrinted>2022-03-14T14:24:00Z</cp:lastPrinted>
  <dcterms:modified xsi:type="dcterms:W3CDTF">2023-01-31T11:31:00Z</dcterms:modified>
  <cp:revision>72</cp:revision>
  <dc:subject/>
  <dc:title/>
</cp:coreProperties>
</file>