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LISTA ZA PROVERU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PREDLOG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0" w:name="__Fieldmark__0_2920303320"/>
      <w:bookmarkStart w:id="1" w:name="__Fieldmark__0_2920303320"/>
      <w:bookmarkEnd w:id="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aplikacija/prijava je kompletna i u skladu sa zahtevima navedenim u formi predloga projekt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" w:name="__Fieldmark__1_2920303320"/>
      <w:bookmarkStart w:id="3" w:name="__Fieldmark__1_2920303320"/>
      <w:bookmarkEnd w:id="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tri primerka svih dokumenata, kao i jedan USB/CD sa svim relevantnim dokumentim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4" w:name="__Fieldmark__2_2920303320"/>
      <w:bookmarkStart w:id="5" w:name="__Fieldmark__2_2920303320"/>
      <w:bookmarkEnd w:id="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ukoliko postoje partneri, priložene popunjene i potpisane izjave o partnerstvu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6" w:name="__Fieldmark__3_2920303320"/>
      <w:bookmarkStart w:id="7" w:name="__Fieldmark__3_2920303320"/>
      <w:bookmarkEnd w:id="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budžet projekta popunjen u dolarim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8" w:name="__Fieldmark__4_2920303320"/>
      <w:bookmarkStart w:id="9" w:name="__Fieldmark__4_2920303320"/>
      <w:bookmarkEnd w:id="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administrativni troškovi i troškovi osoblja, kao ni radovi rekonstrukcije i nabavke opreme u budžetu ne prelaze 30% od ukupnog iznosa budžeta projekt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0" w:name="__Fieldmark__5_2920303320"/>
      <w:bookmarkStart w:id="11" w:name="__Fieldmark__5_2920303320"/>
      <w:bookmarkEnd w:id="1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lana aktivnosti i promocije projekta popunjen i priložen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5499"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DODATNA DOKUMENT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6699"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color w:val="336699"/>
          <w:szCs w:val="22"/>
          <w:lang w:val="hr-HR" w:eastAsia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2" w:name="__Fieldmark__6_2920303320"/>
      <w:bookmarkStart w:id="13" w:name="__Fieldmark__6_2920303320"/>
      <w:bookmarkEnd w:id="1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 i priložena forma Administrativni podaci o aplikantu, 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4" w:name="__Fieldmark__7_2920303320"/>
      <w:bookmarkStart w:id="15" w:name="__Fieldmark__7_2920303320"/>
      <w:bookmarkEnd w:id="1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 i priložena Finansijska identifikaciona form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6" w:name="__Fieldmark__8_2920303320"/>
      <w:bookmarkStart w:id="17" w:name="__Fieldmark__8_2920303320"/>
      <w:bookmarkEnd w:id="1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ispunjenosti uslov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8" w:name="__Fieldmark__9_2920303320"/>
      <w:bookmarkStart w:id="19" w:name="__Fieldmark__9_2920303320"/>
      <w:bookmarkEnd w:id="1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nepostojanju dvostrukog finansiranj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0" w:name="__Fieldmark__10_2920303320"/>
      <w:bookmarkStart w:id="21" w:name="__Fieldmark__10_2920303320"/>
      <w:bookmarkEnd w:id="2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partnerstvu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2" w:name="__Fieldmark__11_2920303320"/>
      <w:bookmarkStart w:id="23" w:name="__Fieldmark__11_2920303320"/>
      <w:bookmarkEnd w:id="2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 i priložen obrazac biografije (CV), ukoliko su u projektnom predlogu navedena imena osoba koje će realizovati određene aktivnosti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4" w:name="__Fieldmark__12_2920303320"/>
      <w:bookmarkStart w:id="25" w:name="__Fieldmark__12_2920303320"/>
      <w:bookmarkEnd w:id="2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 Ugovor o saradnji sa firmom, gde se firma obavezuje da će ispuniti dogovorene aktivnosti i reference firme ukoliko do sada nije bilo saradnje sa njima, ili izjava kojom se potvrđuje dugogodišnja saradnju na osnovu koje se steklo pozitivno iskustvo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6" w:name="__Fieldmark__13_2920303320"/>
      <w:bookmarkStart w:id="27" w:name="__Fieldmark__13_2920303320"/>
      <w:bookmarkEnd w:id="2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 i potpisan obrazac Izjave o dostupnosti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8" w:name="__Fieldmark__14_2920303320"/>
      <w:bookmarkStart w:id="29" w:name="__Fieldmark__14_2920303320"/>
      <w:bookmarkEnd w:id="2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završnog godišnjeg finansijskog izveštaja organizacije za 2017, 2018. i 2019. godinu (dokument bilans stanja i bilans uspeha) javno objavljenog na sajtu nadležne institucije (APR), overen od strane odgovornog lica udruženja i knjigovođe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0" w:name="__Fieldmark__15_2920303320"/>
      <w:bookmarkStart w:id="31" w:name="__Fieldmark__15_2920303320"/>
      <w:bookmarkEnd w:id="3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godišnjeg narativnog izveštaja organizacije za 2017, 2018. i 2019. godinu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2" w:name="__Fieldmark__16_2920303320"/>
      <w:bookmarkStart w:id="33" w:name="__Fieldmark__16_2920303320"/>
      <w:bookmarkEnd w:id="3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važećeg rešenja o registraciji organizacije u Srbiji ili izvoda o registrovanim podacima o udruženju (za nosioca projekta/aplikanta i eventualne partnere na projektu)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4" w:name="__Fieldmark__17_2920303320"/>
      <w:bookmarkStart w:id="35" w:name="__Fieldmark__17_2920303320"/>
      <w:bookmarkEnd w:id="3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statuta organizacije (aplikant i partner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100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Prilog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9:00:00Z</dcterms:created>
  <dc:creator>LOD Projekat</dc:creator>
  <dc:description/>
  <dc:language>en-US</dc:language>
  <cp:lastModifiedBy>PC</cp:lastModifiedBy>
  <cp:lastPrinted>2012-10-17T15:02:00Z</cp:lastPrinted>
  <dcterms:modified xsi:type="dcterms:W3CDTF">2020-03-09T19:00:00Z</dcterms:modified>
  <cp:revision>2</cp:revision>
  <dc:subject>Lista za provjeru</dc:subject>
  <dc:title>Aneks 11i</dc:title>
</cp:coreProperties>
</file>