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 w:eastAsia="en-US"/>
        </w:rPr>
      </w:pPr>
      <w:r>
        <w:rPr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174625</wp:posOffset>
            </wp:positionV>
            <wp:extent cx="947420" cy="7315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УБЛИКА СРБИЈ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</w:rPr>
        <w:t>ГРАД Н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8. Закона о удружењима („Службени гласник РС“, број 51/2009, 99/2011-др.закони 44/2018- др.закон)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6. </w:t>
      </w:r>
      <w:r>
        <w:rPr>
          <w:rFonts w:cs="Times New Roman" w:ascii="Times New Roman" w:hAnsi="Times New Roman"/>
          <w:sz w:val="24"/>
          <w:szCs w:val="24"/>
        </w:rPr>
        <w:t xml:space="preserve">Уредбе о средствима за подстицање програма или недостајућег дела средстава за финансирање програма од јавног интереса која реализују удружења („Службени гласник РС“ 16/2018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7. став1. </w:t>
      </w:r>
      <w:r>
        <w:rPr>
          <w:rFonts w:cs="Times New Roman" w:ascii="Times New Roman" w:hAnsi="Times New Roman"/>
          <w:sz w:val="24"/>
          <w:szCs w:val="24"/>
        </w:rPr>
        <w:t>Правилника о ближим критеријумима, начину и поступку доделе средстава или недостајућег дела средстава из буџета града Ниша за подстицање програма и пројеката од јавног интереса која реализују удружења („Службени лист града Ниша“бр. 82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14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/201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116/2018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доначелница</w:t>
      </w:r>
      <w:r>
        <w:rPr>
          <w:rFonts w:cs="Times New Roman" w:ascii="Times New Roman" w:hAnsi="Times New Roman"/>
          <w:sz w:val="24"/>
          <w:szCs w:val="24"/>
        </w:rPr>
        <w:t xml:space="preserve"> града Ниша расписуј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</w:rPr>
        <w:t>за финансирање и суфинансирање програма од јавног интереса које реализују удружења у области борачко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инвалидске  заштите у 202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Намена средстава за остваривање јавног интере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за 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суфинансирање програма за остваривање јавног интереса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инвалидске заштите на територији града Ниша (у даљем текст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нкурс), се расписује за 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суфинансирање програма за побољшање и унапређење положаја чланова њихових  удружења на територији града Ни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еви конкурса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чање капацитета удружења 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ске зашт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ализовање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бољшање и унапређење положаја бораца и војних инвали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ицање и побољшање квалитета услуга и 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а</w:t>
      </w:r>
      <w:r>
        <w:rPr>
          <w:rFonts w:cs="Times New Roman" w:ascii="Times New Roman" w:hAnsi="Times New Roman"/>
          <w:sz w:val="24"/>
          <w:szCs w:val="24"/>
        </w:rPr>
        <w:t xml:space="preserve"> у друштву поменуте категорије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изање свести друштвене заједнице о овој категорији грађа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Износ средстава која су опредељена за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Latn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Висина средстава предвиђених за реализацију програма обезбеђена су из буџета града Ниша, у износу од 5.000.000,00 динара. Максимални износ средстава по појединачном програму у оквиру овог конкурса је до 1.200.000 динара. </w:t>
      </w:r>
      <w:r>
        <w:rPr>
          <w:rFonts w:cs="Times New Roman" w:ascii="Times New Roman" w:hAnsi="Times New Roman"/>
          <w:sz w:val="24"/>
          <w:szCs w:val="24"/>
          <w:lang w:val="sr-RS"/>
        </w:rPr>
        <w:t>Минимални износ средстава</w:t>
      </w:r>
      <w:r>
        <w:rPr>
          <w:rFonts w:cs="Times New Roman" w:ascii="Times New Roman" w:hAnsi="Times New Roman"/>
          <w:sz w:val="24"/>
          <w:szCs w:val="24"/>
        </w:rPr>
        <w:t xml:space="preserve"> по појединачном програму у оквиру овог конкурса је до 100.000 дина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д Ниш задржава право да на овом Конкурсу не додели укупно опредељена средства, уколико квалитет предложених програма није задовољавајући, односно нису испуњени захтевани услов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Услови које мора да испуни учесник кон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о учешћа на конкурсу имају следећа удружења у области борачко - инвалидске  заштит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са седиштем на територији Града Ниша, регистрована у регистру Агенције за привредне регистре најмање годину дана до дана објављивања овог конкурса, која обављају делатност на територији Града Ниша и која се не финансирају</w:t>
      </w:r>
      <w:r>
        <w:rPr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финансирају по другим основама из буџета града Ниша, односно која нису и неће аплицирати програмом или пројектом на неки други конкурс који расписује Град Ниш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која доставе програме Градској управи за друштвене делатности на основу овог Конкурса и задатог Обрасца за писање програма, а у складу са прецизираним смерницама за подносиоце програм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е кој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носилац програма потребно је да Статутом препознаје унапређење и заштиту положаја осетљивих друштвених груп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која су директно одговорна за припрему и реализацију програ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која су оправдал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уџетска средства добијена на конкурсу у претходној години, уколи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иста раније коришћ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но удружење може бити носилац искључиво једног програма у оквиру Конкурса за за финансирање и суфинансирање програма од јавног интереса које реализују удружења у области борачко - инвалидске  заштите у 2022.годин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е самостално подноси програм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чесник конкур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 може д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уде у поступку ликвидације, стечаја и под привременом забраном обављања делат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 блокаду рачуна, у тренутку аплицирања, потписивања уговора и уплате одобрених средстава из буџета града, пореске дугове или дугове према организацијама социјалног осигурања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уде последње две године правноснажном одлуком кажњен за прекршај или привредни преступ у вези са његовом делатношћ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Услови које мора да испуни програм којим се конкурише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 којим се конкурише мора испуњавати следеће усло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ора бити реализован до краја децембра 2022. годин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но удружење може бити носилац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скључиво једног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Конкурс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ребно је у оквиру буџета програма за ЉУДСКЕ РЕСУРСЕ предвидети до 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%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трошка средстава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требно је у оквиру буџета програма за БУЏЕТСКУ РЕЗЕРВУ предвидети до 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утрошка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ритеријуми за оцену програма на осн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o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ву којих ће се додељивати сред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 програма од јавног интереса који ће се финансирати или суфинансирати средствима из буџета града Ниша врши се применом следећих критеријум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Општи критеријуми за учешће на Конкурс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ференце програма: област у којој се реализује програм, дужина трајања програма, број лица која се укључује у програм, могућност развијања програма и његова одрживо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иљеви који се постижу: обим задовољавања јавног интереса, степен унапређења стања у области у којој се програм спрово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уфинансирање програма из других изв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кладу са законом</w:t>
      </w:r>
      <w:r>
        <w:rPr>
          <w:rFonts w:cs="Times New Roman" w:ascii="Times New Roman" w:hAnsi="Times New Roman"/>
          <w:sz w:val="24"/>
          <w:szCs w:val="24"/>
        </w:rPr>
        <w:t xml:space="preserve">: сопствених прихода, фондова Европске уније, поклона, донација, легата, кредита и друго, у случа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се конкурише за </w:t>
      </w:r>
      <w:r>
        <w:rPr>
          <w:rFonts w:cs="Times New Roman" w:ascii="Times New Roman" w:hAnsi="Times New Roman"/>
          <w:sz w:val="24"/>
          <w:szCs w:val="24"/>
        </w:rPr>
        <w:t>недостајућ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е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редстава за </w:t>
      </w:r>
      <w:r>
        <w:rPr>
          <w:rFonts w:cs="Times New Roman" w:ascii="Times New Roman" w:hAnsi="Times New Roman"/>
          <w:sz w:val="24"/>
          <w:szCs w:val="24"/>
          <w:lang w:val="sr-RS"/>
        </w:rPr>
        <w:t>реализацију</w:t>
      </w:r>
      <w:r>
        <w:rPr>
          <w:rFonts w:cs="Times New Roman" w:ascii="Times New Roman" w:hAnsi="Times New Roman"/>
          <w:sz w:val="24"/>
          <w:szCs w:val="24"/>
        </w:rPr>
        <w:t xml:space="preserve"> програ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онитост и ефикасност коришћења средстава и одрживост ранијих програма: да ли су раније коришћена средства буџета града Ниша и ако јесу, да ли су испуњене уговорне обавез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  <w:r>
        <w:rPr>
          <w:rFonts w:cs="Times New Roman" w:ascii="Times New Roman" w:hAnsi="Times New Roman"/>
          <w:sz w:val="24"/>
          <w:szCs w:val="24"/>
        </w:rPr>
        <w:t>Пријаве учесника Конкурса које не испуњавају опште критеријуме неће бити разматр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даљем поступку оцењивања по ближим критеријуми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Ближа мерила за избор програма са допунским критеријуми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оригиналност и оправданост програма;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изводљивост и могућност развијања програма и његова одрживост (да ли ће се активности наставити и послове финансирања из буџета града и на који начи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циљеви који се постижу (да ли су јасни и прикладно одређени, да ли су достижни у предвиђеном времену и да ли дају могућност решавања уоченог проблем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јасно описани и мерљиви резултати програ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5)  број чланов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матичног удружењ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6)  јасно дефинисање циљне групе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7)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људски ресурс -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број ангажованих лица на програму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8)  период постојања од оснивања удружења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9) временски период у погледу континуитета коришћења буџетских средстава за спровођење програ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) реалан и оправдан буџет у односу на предложене активности програма 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) да ли су наменски коришћена средства буџета Града Ниша и да ли су испуњене уговорне обавез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уколик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су раније коришћена средства буџе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чин бодовања и друге чиниоце који су од утицаја на оцену програма, који су специфични за област инвалидско-борачке заштите, утврђује Комисиј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отребна документациј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конкурс</w:t>
      </w:r>
      <w:r>
        <w:rPr>
          <w:rFonts w:cs="Times New Roman" w:ascii="Times New Roman" w:hAnsi="Times New Roman"/>
          <w:sz w:val="24"/>
          <w:szCs w:val="24"/>
        </w:rPr>
        <w:t xml:space="preserve"> се поднос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кључиво </w:t>
      </w:r>
      <w:r>
        <w:rPr>
          <w:rFonts w:cs="Times New Roman" w:ascii="Times New Roman" w:hAnsi="Times New Roman"/>
          <w:sz w:val="24"/>
          <w:szCs w:val="24"/>
        </w:rPr>
        <w:t xml:space="preserve">путем јединствених образаца који су објављени на </w:t>
      </w:r>
      <w:r>
        <w:rPr>
          <w:rFonts w:cs="Times New Roman" w:ascii="Times New Roman" w:hAnsi="Times New Roman"/>
          <w:sz w:val="24"/>
          <w:szCs w:val="24"/>
          <w:lang w:val="sr-RS"/>
        </w:rPr>
        <w:t>званичној интернет страници Града Ниш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.rs</w:t>
        </w:r>
      </w:hyperlink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1 – Образац за писање програм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кс 1 – Изјава подносиоца програм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2 – Образац буџета програм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3 – Образац месечног плана активности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4 – Извршни преглед програм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5 – Наративни буџет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з пријаву на Конкурс приложити обавезно пратећу документацију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пију </w:t>
      </w:r>
      <w:r>
        <w:rPr>
          <w:rFonts w:cs="Times New Roman" w:ascii="Times New Roman" w:hAnsi="Times New Roman"/>
          <w:sz w:val="24"/>
          <w:szCs w:val="24"/>
        </w:rPr>
        <w:t>Стату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рада за текућу годину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којим се конкуриш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 о суфинансирању из других извора у складу са законом: сопствених прихода, фондова Европске уније, поклона, донација, легата, кредита и друго, у случају када се конкурише за недостајући део средстава за реализацију програм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да не постоји </w:t>
      </w:r>
      <w:r>
        <w:rPr>
          <w:rFonts w:cs="Times New Roman" w:ascii="Times New Roman" w:hAnsi="Times New Roman"/>
          <w:sz w:val="24"/>
          <w:szCs w:val="24"/>
        </w:rPr>
        <w:t>блока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чу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извод из НБС или Управе за трезор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програма са финансијским планом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не користи средства од других извора финансирања у случајевима када конкурише за финансирање целог програм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ли су раније коришћена средства из буџета града Ниша и ако јесу, да ли су и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пуњене уговорне обавезе 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у о непостојању сукоба интереса и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ни акт о антикорупцијској политиц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тпуне и неблаговремене пријаве и пријаве које нису поднете на прописаном обрасцу неће се разматра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оступак пријављивања на конкур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целокупном обавезном конкурсном документацијом </w:t>
      </w:r>
      <w:r>
        <w:rPr>
          <w:rFonts w:cs="Times New Roman" w:ascii="Times New Roman" w:hAnsi="Times New Roman"/>
          <w:sz w:val="24"/>
          <w:szCs w:val="24"/>
          <w:lang w:val="sr-RS"/>
        </w:rPr>
        <w:t>доставља се</w:t>
      </w:r>
      <w:r>
        <w:rPr>
          <w:rFonts w:cs="Times New Roman" w:ascii="Times New Roman" w:hAnsi="Times New Roman"/>
          <w:sz w:val="24"/>
          <w:szCs w:val="24"/>
        </w:rPr>
        <w:t xml:space="preserve"> поштом препоручено, курирским путем, или личном достав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обавезном конкурсном документацијом </w:t>
      </w:r>
      <w:r>
        <w:rPr>
          <w:rFonts w:cs="Times New Roman" w:ascii="Times New Roman" w:hAnsi="Times New Roman"/>
          <w:sz w:val="24"/>
          <w:szCs w:val="24"/>
        </w:rPr>
        <w:t xml:space="preserve">доставља се у </w:t>
      </w:r>
      <w:r>
        <w:rPr>
          <w:rFonts w:cs="Times New Roman" w:ascii="Times New Roman" w:hAnsi="Times New Roman"/>
          <w:sz w:val="24"/>
          <w:szCs w:val="24"/>
          <w:lang w:val="sr-RS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 одштампана примерка (један оригинални оверени примерак и </w:t>
      </w:r>
      <w:r>
        <w:rPr>
          <w:rFonts w:cs="Times New Roman" w:ascii="Times New Roman" w:hAnsi="Times New Roman"/>
          <w:sz w:val="24"/>
          <w:szCs w:val="24"/>
          <w:lang w:val="sr-RS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фотокоп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обавезном конкурсном документацијом се доставља у затвореној коверти </w:t>
      </w:r>
      <w:r>
        <w:rPr>
          <w:rFonts w:cs="Times New Roman" w:ascii="Times New Roman" w:hAnsi="Times New Roman"/>
          <w:sz w:val="24"/>
          <w:szCs w:val="24"/>
        </w:rPr>
        <w:t xml:space="preserve">преко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исарнице у улици Николе Пашића 2</w:t>
      </w:r>
      <w:r>
        <w:rPr>
          <w:rFonts w:cs="Times New Roman" w:ascii="Times New Roman" w:hAnsi="Times New Roman"/>
          <w:sz w:val="24"/>
          <w:szCs w:val="24"/>
          <w:lang w:val="sr-CS"/>
        </w:rPr>
        <w:t>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оверти треба обавезно назначи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Градск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управ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друштвене дела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</w:rPr>
        <w:t>Комисиј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нкурс за избор програма од јавног интереса које реализују удружења у области борачако-инвалидске заш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коверти учесник конкурса треба назначити и своје пуно име, адресу и текс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</w:rPr>
        <w:t>&gt;&gt;ЗА КОНКУРС – НЕ ОТВАРАТИ &lt;&lt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оков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обавезном конкурсном документацијом се </w:t>
      </w:r>
      <w:r>
        <w:rPr>
          <w:rFonts w:cs="Times New Roman" w:ascii="Times New Roman" w:hAnsi="Times New Roman"/>
          <w:sz w:val="24"/>
          <w:szCs w:val="24"/>
        </w:rPr>
        <w:t>доставља у року од 15 дана од дана објављивања овог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разматра предлоге програма у погледу испуњености формално правних услова, услова који се тичу подносиоца и предлога програма и процењује квалитет програма и финансијску еволуацију, на основу чега утврђује Листу</w:t>
      </w:r>
      <w:r>
        <w:rPr>
          <w:rFonts w:cs="Times New Roman" w:ascii="Times New Roman" w:hAnsi="Times New Roman"/>
          <w:sz w:val="24"/>
          <w:szCs w:val="24"/>
        </w:rPr>
        <w:t xml:space="preserve"> вредновања и рангирања пријављених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даљем тексту: „Листа“), </w:t>
      </w:r>
      <w:r>
        <w:rPr>
          <w:rFonts w:cs="Times New Roman" w:ascii="Times New Roman" w:hAnsi="Times New Roman"/>
          <w:sz w:val="24"/>
          <w:szCs w:val="24"/>
        </w:rPr>
        <w:t>у року који не може бити дужи од 60 дана од дана истека рока за подношење приј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Листа се објављује обавезно на званичној интернет страни града Ниш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.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порталу е- Управе</w:t>
      </w:r>
      <w:hyperlink r:id="rId5">
        <w:r>
          <w:rPr>
            <w:rStyle w:val="InternetLink"/>
            <w:color w:val="0000FF"/>
            <w:u w:val="single"/>
            <w:lang w:val="sr-RS"/>
          </w:rPr>
          <w:t>www.euprava.gov.rs</w:t>
        </w:r>
      </w:hyperlink>
      <w:r>
        <w:rPr>
          <w:color w:val="0000FF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сници конкурса имају право увида у поднете пријаве и приложену документацију у року од 3 радна дана, од дана објављивања Лис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ву листу учесници Конкурса имају право приговора у року од осам дана од њеног објављивањ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луку о приговору Комисија доноси у року од 15 дана од дана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ма пригов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Одлуку о избору програма Градско ве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а Ниша</w:t>
      </w:r>
      <w:r>
        <w:rPr>
          <w:rFonts w:cs="Times New Roman" w:ascii="Times New Roman" w:hAnsi="Times New Roman"/>
          <w:sz w:val="24"/>
          <w:szCs w:val="24"/>
        </w:rPr>
        <w:t xml:space="preserve"> доноси у року од 30 дана, од дана истека рока за подношење приговора. O</w:t>
      </w:r>
      <w:r>
        <w:rPr>
          <w:rFonts w:cs="Times New Roman" w:ascii="Times New Roman" w:hAnsi="Times New Roman"/>
          <w:sz w:val="24"/>
          <w:szCs w:val="24"/>
          <w:lang w:val="sr-RS"/>
        </w:rPr>
        <w:t>длука се објављује на званичној интернет страници Града Ниша и на порталу е-Упра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наведене одлуке, а ради регулисања међусобних права и обавеза, Градоначелница ће са овлашћеним лицем удружења у области борачко - инвалидске  заштите чији је програм одобрен за финансирање или суфинансирање буџетским средствима закључити уговор о реализацији програма у року од 15 дана од дана објављивања Одлук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X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стале информациј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а сва питања везанa за пријављивање на Конкурс заинтересовани се могу обратити путем e-mail:</w:t>
      </w:r>
      <w:r>
        <w:rPr>
          <w:rFonts w:cs="Times New Roman" w:ascii="Times New Roman" w:hAnsi="Times New Roman"/>
          <w:sz w:val="24"/>
          <w:szCs w:val="24"/>
          <w:lang w:val="sr-Latn-RS"/>
        </w:rPr>
        <w:t>svesna</w:t>
      </w:r>
      <w:r>
        <w:rPr>
          <w:rFonts w:cs="Times New Roman" w:ascii="Times New Roman" w:hAnsi="Times New Roman"/>
          <w:sz w:val="24"/>
          <w:szCs w:val="24"/>
        </w:rPr>
        <w:t>@gu.ni.r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</w:rPr>
        <w:t>тел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018/513-27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Конкурс биће објављен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ваничној интернет страници Града Ниш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и на порталу е-Управе</w:t>
      </w:r>
      <w:hyperlink r:id="rId7">
        <w:r>
          <w:rPr>
            <w:rStyle w:val="InternetLink"/>
            <w:color w:val="0000FF"/>
            <w:u w:val="single"/>
            <w:lang w:val="sr-RS"/>
          </w:rPr>
          <w:t>www.euprava.gov.rs</w:t>
        </w:r>
      </w:hyperlink>
      <w:r>
        <w:rPr>
          <w:color w:val="0000FF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  <w:tab/>
        <w:t xml:space="preserve">  ГРАДОНАЧЕЛНИЦА</w:t>
      </w:r>
    </w:p>
    <w:p>
      <w:pPr>
        <w:pStyle w:val="Normal"/>
        <w:tabs>
          <w:tab w:val="clear" w:pos="708"/>
          <w:tab w:val="left" w:pos="6255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а: ___.___. _______године</w:t>
        <w:tab/>
        <w:t xml:space="preserve">   Драгана Сотировски</w:t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.rs/" TargetMode="External"/><Relationship Id="rId4" Type="http://schemas.openxmlformats.org/officeDocument/2006/relationships/hyperlink" Target="http://www.ni.rs/" TargetMode="External"/><Relationship Id="rId5" Type="http://schemas.openxmlformats.org/officeDocument/2006/relationships/hyperlink" Target="http://www.euprava.gov.rs/" TargetMode="External"/><Relationship Id="rId6" Type="http://schemas.openxmlformats.org/officeDocument/2006/relationships/hyperlink" Target="http://www.ni.rs/" TargetMode="External"/><Relationship Id="rId7" Type="http://schemas.openxmlformats.org/officeDocument/2006/relationships/hyperlink" Target="http://www.euprava.gov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1:00Z</dcterms:created>
  <dc:creator>Karolina Rajković</dc:creator>
  <dc:description/>
  <cp:keywords/>
  <dc:language>en-US</dc:language>
  <cp:lastModifiedBy>Danijela Gajić</cp:lastModifiedBy>
  <cp:lastPrinted>2022-03-17T15:12:00Z</cp:lastPrinted>
  <dcterms:modified xsi:type="dcterms:W3CDTF">2022-03-23T14:44:00Z</dcterms:modified>
  <cp:revision>40</cp:revision>
  <dc:subject/>
  <dc:title/>
</cp:coreProperties>
</file>